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编号：宜水司竞谈【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】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sz w:val="44"/>
          <w:szCs w:val="44"/>
        </w:rPr>
        <w:t>2020</w:t>
      </w:r>
      <w:r>
        <w:rPr>
          <w:rFonts w:ascii="仿宋" w:hAnsi="仿宋" w:cs="仿宋" w:eastAsia="仿宋"/>
          <w:b/>
          <w:sz w:val="44"/>
          <w:szCs w:val="44"/>
        </w:rPr>
        <w:t>年度办公用品采购</w:t>
      </w:r>
    </w:p>
    <w:p>
      <w:pPr>
        <w:pStyle w:val="Normal"/>
        <w:ind w:firstLine="2650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竞争性谈判文件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招标人：宜宾市清源水务集团有限公司</w: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sz w:val="30"/>
          <w:szCs w:val="30"/>
        </w:rPr>
        <w:t>编制日期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日</w:t>
      </w:r>
      <w:r>
        <w:br w:type="page"/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、招标项目概况：</w:t>
      </w:r>
    </w:p>
    <w:p>
      <w:pPr>
        <w:pStyle w:val="Normal"/>
        <w:rPr/>
      </w:pPr>
      <w:r>
        <w:rPr>
          <w:rFonts w:ascii="仿宋" w:hAnsi="仿宋" w:cs="仿宋" w:eastAsia="仿宋"/>
          <w:sz w:val="30"/>
          <w:szCs w:val="30"/>
        </w:rPr>
        <w:t>项目名称：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度办公用品采购项目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招标人：宜宾市清源水务集团有限公司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地址：宜宾市南岸路源街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rPr/>
      </w:pPr>
      <w:r>
        <w:rPr>
          <w:rFonts w:ascii="仿宋" w:hAnsi="仿宋" w:cs="仿宋" w:eastAsia="仿宋"/>
          <w:sz w:val="30"/>
          <w:szCs w:val="30"/>
        </w:rPr>
        <w:t>联系人：钟先生、母女士   电话：</w:t>
      </w:r>
      <w:r>
        <w:rPr>
          <w:rFonts w:eastAsia="仿宋" w:cs="仿宋" w:ascii="仿宋" w:hAnsi="仿宋"/>
          <w:sz w:val="30"/>
          <w:szCs w:val="30"/>
        </w:rPr>
        <w:t>0831-2331316</w:t>
      </w:r>
    </w:p>
    <w:p>
      <w:pPr>
        <w:pStyle w:val="Normal"/>
        <w:rPr/>
      </w:pPr>
      <w:r>
        <w:rPr>
          <w:rFonts w:ascii="仿宋" w:hAnsi="仿宋" w:cs="仿宋" w:eastAsia="仿宋"/>
          <w:sz w:val="30"/>
          <w:szCs w:val="30"/>
        </w:rPr>
        <w:t>二、招标内容：一年度内的办公用品、日用品的供应商壹家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、质量标准：合格品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、投标报价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根据报价单中货物名称，填写单价，以总价为投标价，单位为人民币，总价最低的单位中标；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中标后，以中标单价及实际采购数量为准，期间不做调整，每季度结一次帐；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投标单位需承诺，如中标后，所报分项单价如高于其他有效投标人分项单价的报价，按有效投标人分项单价最低的价格执行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 xml:space="preserve">、投标单位不得更改报价单所列项目顺序。 </w:t>
      </w:r>
    </w:p>
    <w:p>
      <w:pPr>
        <w:pStyle w:val="Normal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注：需在宜宾市注册的公司（企业）方可参加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五、投标文件的编制：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投标文件的组成：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营业执照（副本）复印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份；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法人代表有效身份证复印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份（原件现场备查）；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投标报价单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份（附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；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供货承诺书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份（附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。</w:t>
      </w:r>
    </w:p>
    <w:p>
      <w:pPr>
        <w:pStyle w:val="Normal"/>
        <w:spacing w:lineRule="exact" w:line="600"/>
        <w:rPr/>
      </w:pPr>
      <w:r>
        <w:rPr>
          <w:rFonts w:ascii="仿宋" w:hAnsi="仿宋" w:cs="仿宋" w:eastAsia="仿宋"/>
          <w:sz w:val="30"/>
          <w:szCs w:val="30"/>
        </w:rPr>
        <w:t>（二）投标保证金：报名并通过资格预审后，当日缴纳人民币贰仟元整作为投标保证金。若投标人未中标，招标人于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个工作日中返还本金（不计利息）。保证金账户信息如下：</w:t>
      </w:r>
    </w:p>
    <w:p>
      <w:pPr>
        <w:pStyle w:val="Normal"/>
        <w:widowControl/>
        <w:shd w:fill="FFFFFF" w:val="clear"/>
        <w:spacing w:lineRule="atLeast" w:line="400"/>
        <w:ind w:firstLine="4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公司名称：宜宾市清源水务集团有限公司</w:t>
      </w:r>
    </w:p>
    <w:p>
      <w:pPr>
        <w:pStyle w:val="Normal"/>
        <w:widowControl/>
        <w:shd w:fill="FFFFFF" w:val="clear"/>
        <w:spacing w:lineRule="atLeast" w:line="400"/>
        <w:ind w:firstLine="4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公司开户行：工商银行宜宾长江路支行</w:t>
      </w:r>
    </w:p>
    <w:p>
      <w:pPr>
        <w:pStyle w:val="Normal"/>
        <w:widowControl/>
        <w:shd w:fill="FFFFFF" w:val="clear"/>
        <w:spacing w:lineRule="atLeast" w:line="400"/>
        <w:ind w:firstLine="4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银行帐号：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2314 5052 0902 2102 569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三）招标预备会和勘察现场：本次招标不举行招标预备会，也不组织勘察现场，勘察现场由投标人自行负责，产生的费用由投标人自行承担。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四）投标文件的份数和签署：</w:t>
      </w:r>
    </w:p>
    <w:p>
      <w:pPr>
        <w:pStyle w:val="Normal"/>
        <w:spacing w:lineRule="exact" w:line="600"/>
        <w:rPr/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投标人应编制投标文件并装订成册，一式二份，其中正本一份，副本一份，同时需要提供纸质版投标报价单（每页加盖公章）一份和</w:t>
      </w:r>
      <w:r>
        <w:rPr>
          <w:rFonts w:eastAsia="仿宋" w:cs="仿宋" w:ascii="仿宋" w:hAnsi="仿宋"/>
          <w:sz w:val="30"/>
          <w:szCs w:val="30"/>
        </w:rPr>
        <w:t>Excel</w:t>
      </w:r>
      <w:r>
        <w:rPr>
          <w:rFonts w:ascii="仿宋" w:hAnsi="仿宋" w:cs="仿宋" w:eastAsia="仿宋"/>
          <w:sz w:val="30"/>
          <w:szCs w:val="30"/>
        </w:rPr>
        <w:t>格式编制的电子版投标报价单（附</w:t>
      </w:r>
      <w:r>
        <w:rPr>
          <w:rFonts w:eastAsia="仿宋" w:cs="仿宋" w:ascii="仿宋" w:hAnsi="仿宋"/>
          <w:sz w:val="30"/>
          <w:szCs w:val="30"/>
        </w:rPr>
        <w:t>U</w:t>
      </w:r>
      <w:r>
        <w:rPr>
          <w:rFonts w:ascii="仿宋" w:hAnsi="仿宋" w:cs="仿宋" w:eastAsia="仿宋"/>
          <w:sz w:val="30"/>
          <w:szCs w:val="30"/>
        </w:rPr>
        <w:t>盘），并用文件袋密封，密封袋加盖投标人公章。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投标文件应使用不能擦去的墨水手写或打印，按</w:t>
      </w:r>
      <w:r>
        <w:rPr>
          <w:rFonts w:eastAsia="仿宋" w:cs="仿宋" w:ascii="仿宋" w:hAnsi="仿宋"/>
          <w:sz w:val="30"/>
          <w:szCs w:val="30"/>
        </w:rPr>
        <w:t>A4</w:t>
      </w:r>
      <w:r>
        <w:rPr>
          <w:rFonts w:ascii="仿宋" w:hAnsi="仿宋" w:cs="仿宋" w:eastAsia="仿宋"/>
          <w:sz w:val="30"/>
          <w:szCs w:val="30"/>
        </w:rPr>
        <w:t>规格装订成册。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全套投标文件不得涂改和行间插字，除非这些删改是根据招标人的要求进行的，或者是投标人造成的必须修改的错误，删除处应由投标人加盖公章。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投标文件每页都应由投标人加盖公章。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六、投标费用：投标人因编制投标文件与投递投标文件所产生的费用，不管投标结果如何，均由投标人自行承担。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七、投标文件的递交：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投标文件应密封，封袋外面应写明招标人名称、投标人名称、项目名称，密封处应有投标人签名。</w:t>
      </w:r>
    </w:p>
    <w:p>
      <w:pPr>
        <w:pStyle w:val="Normal"/>
        <w:spacing w:lineRule="exact" w:line="600"/>
        <w:rPr/>
      </w:pPr>
      <w:r>
        <w:rPr>
          <w:rFonts w:ascii="仿宋" w:hAnsi="仿宋" w:cs="仿宋" w:eastAsia="仿宋"/>
          <w:sz w:val="30"/>
          <w:szCs w:val="30"/>
        </w:rPr>
        <w:t>（二）递交投标文件截止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 xml:space="preserve">月 </w:t>
      </w:r>
      <w:r>
        <w:rPr>
          <w:rFonts w:eastAsia="仿宋" w:cs="仿宋" w:ascii="仿宋" w:hAnsi="仿宋"/>
          <w:sz w:val="30"/>
          <w:szCs w:val="30"/>
        </w:rPr>
        <w:t xml:space="preserve">15 </w:t>
      </w:r>
      <w:r>
        <w:rPr>
          <w:rFonts w:ascii="仿宋" w:hAnsi="仿宋" w:cs="仿宋" w:eastAsia="仿宋"/>
          <w:sz w:val="30"/>
          <w:szCs w:val="30"/>
        </w:rPr>
        <w:t xml:space="preserve">日 </w:t>
      </w:r>
      <w:r>
        <w:rPr>
          <w:rFonts w:eastAsia="仿宋" w:cs="仿宋" w:ascii="仿宋" w:hAnsi="仿宋"/>
          <w:sz w:val="30"/>
          <w:szCs w:val="30"/>
        </w:rPr>
        <w:t xml:space="preserve">9 </w:t>
      </w:r>
      <w:r>
        <w:rPr>
          <w:rFonts w:ascii="仿宋" w:hAnsi="仿宋" w:cs="仿宋" w:eastAsia="仿宋"/>
          <w:sz w:val="30"/>
          <w:szCs w:val="30"/>
        </w:rPr>
        <w:t>时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分，逾期恕不接受。</w:t>
      </w:r>
    </w:p>
    <w:p>
      <w:pPr>
        <w:pStyle w:val="Normal"/>
        <w:spacing w:lineRule="exact" w:line="480"/>
        <w:rPr/>
      </w:pPr>
      <w:r>
        <w:rPr>
          <w:rFonts w:ascii="仿宋" w:hAnsi="仿宋" w:cs="仿宋" w:eastAsia="仿宋"/>
          <w:sz w:val="30"/>
          <w:szCs w:val="30"/>
        </w:rPr>
        <w:t>（三）投标文件递交地点：宜宾市南岸路源街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号宜宾市清源水务集团有限公司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楼会议室）</w:t>
      </w:r>
    </w:p>
    <w:p>
      <w:pPr>
        <w:pStyle w:val="Normal"/>
        <w:spacing w:lineRule="exact" w:line="600"/>
        <w:rPr/>
      </w:pPr>
      <w:r>
        <w:rPr>
          <w:rFonts w:ascii="仿宋" w:hAnsi="仿宋" w:cs="仿宋" w:eastAsia="仿宋"/>
          <w:sz w:val="30"/>
          <w:szCs w:val="30"/>
        </w:rPr>
        <w:t>（四）投标有效期为</w:t>
      </w:r>
      <w:r>
        <w:rPr>
          <w:rFonts w:eastAsia="仿宋" w:cs="仿宋" w:ascii="仿宋" w:hAnsi="仿宋"/>
          <w:sz w:val="30"/>
          <w:szCs w:val="30"/>
        </w:rPr>
        <w:t>60</w:t>
      </w:r>
      <w:r>
        <w:rPr>
          <w:rFonts w:ascii="仿宋" w:hAnsi="仿宋" w:cs="仿宋" w:eastAsia="仿宋"/>
          <w:sz w:val="30"/>
          <w:szCs w:val="30"/>
        </w:rPr>
        <w:t>日历天。投标截止后，在投标有效期内，投标人不得撤回投标文件。</w:t>
      </w:r>
    </w:p>
    <w:p>
      <w:pPr>
        <w:pStyle w:val="Normal"/>
        <w:spacing w:lineRule="exact" w:line="600"/>
        <w:rPr/>
      </w:pPr>
      <w:r>
        <w:rPr>
          <w:rFonts w:ascii="仿宋" w:hAnsi="仿宋" w:cs="仿宋" w:eastAsia="仿宋"/>
          <w:sz w:val="30"/>
          <w:szCs w:val="30"/>
        </w:rPr>
        <w:t>（五）递交投标文件的投标人少于三个的，招标人将重新招标。</w:t>
      </w:r>
    </w:p>
    <w:p>
      <w:pPr>
        <w:pStyle w:val="Normal"/>
        <w:spacing w:lineRule="exact" w:line="600"/>
        <w:rPr/>
      </w:pPr>
      <w:r>
        <w:rPr>
          <w:rFonts w:ascii="仿宋" w:hAnsi="仿宋" w:cs="仿宋" w:eastAsia="仿宋"/>
          <w:sz w:val="30"/>
          <w:szCs w:val="30"/>
        </w:rPr>
        <w:t>（六）有效的投标人不足三个的，招标人有权拒绝所有投标。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八、开标：</w:t>
      </w:r>
    </w:p>
    <w:p>
      <w:pPr>
        <w:pStyle w:val="Normal"/>
        <w:spacing w:lineRule="exact" w:line="600"/>
        <w:rPr/>
      </w:pPr>
      <w:r>
        <w:rPr>
          <w:rFonts w:ascii="仿宋" w:hAnsi="仿宋" w:cs="仿宋" w:eastAsia="仿宋"/>
          <w:sz w:val="30"/>
          <w:szCs w:val="30"/>
        </w:rPr>
        <w:t>（一）开标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时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分。</w:t>
      </w:r>
    </w:p>
    <w:p>
      <w:pPr>
        <w:pStyle w:val="Normal"/>
        <w:spacing w:lineRule="exact" w:line="480"/>
        <w:rPr/>
      </w:pPr>
      <w:r>
        <w:rPr>
          <w:rFonts w:ascii="仿宋" w:hAnsi="仿宋" w:cs="仿宋" w:eastAsia="仿宋"/>
          <w:sz w:val="30"/>
          <w:szCs w:val="30"/>
        </w:rPr>
        <w:t>（二）开标地点：宜宾市南岸路源街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号宜宾市清源水务集团有限公司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楼会议室）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三）开标会议应由投标人法人或授权代表参加，并携带本人身份证原件，参加开标的投标人应签名报到。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四）开标时，由各投标人检查投标文件的密封情况，经确认无误后，由招标人工作人员当场拆封，并做好记录，各投标人签字确认。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五）开标后，招标人先对投标文件进行检查，检查结果由投标人签字认可。检查发现投标文件有下列情况之一的，将作为无效投标文件，不得进入评标：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投标文件未按招标文件的要求予以密封的；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投标文件未按招标文件要求编制（包括投标报价清单与招标文件清单不符）、复印件与原件不一致或关键内容字迹模糊、辨认不清的；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投标文件逾期送达的；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投标人递交两份或以上投标文件，内容不同又未在投标文件中声明哪一份有效的；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投标人未参加开标会议的。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九、评标：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招标人根据有关规定组成评标小组，由评标小组负责评标工作，遵循公开、公平、公正、择优的原则。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评标办法：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招标人依据有关规定组建评标小组，由评标小组负责评标活动。评标小组遵守公开、公平、公正、择优的评标原则。</w:t>
      </w:r>
    </w:p>
    <w:p>
      <w:pPr>
        <w:pStyle w:val="Normal"/>
        <w:spacing w:lineRule="exact" w:line="600"/>
        <w:rPr/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以投标报价总价最低者为中标人。如出现并列最低报价者有二者或以上的，则在并列者中通过抽签确定中标人，抽签分二步，首先抽顺序，其次抽取中标人。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三）投标文件有下列情况之一的，将作为废标处理：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投标文件附有招标人不能接受的条件；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不符合招标文件中规定的其他实质性要求的。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十、中标通知书：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确定中标人后在投标有效期内，招标人将以书面形式发中标通知书，通知中标的投标人其投标被接受。</w:t>
      </w:r>
    </w:p>
    <w:p>
      <w:pPr>
        <w:pStyle w:val="Normal"/>
        <w:spacing w:lineRule="exact" w:line="600"/>
        <w:rPr/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中标人在签订合同前，提供人民币壹万元给招标人作为质量履约保证金，否则招标人将取消其中标资格。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十一、其他要求：</w:t>
      </w:r>
    </w:p>
    <w:p>
      <w:pPr>
        <w:pStyle w:val="Normal"/>
        <w:spacing w:lineRule="exact" w:line="600"/>
        <w:rPr/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合同内容作为招标文件的附件，投标人事先已仔细阅读理解，如中标，需在五个工作日内签订合同完毕。</w:t>
      </w:r>
      <w:r>
        <w:br w:type="page"/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spacing w:lineRule="exact" w:line="300"/>
        <w:jc w:val="center"/>
        <w:rPr/>
      </w:pPr>
      <w:r>
        <w:rPr>
          <w:rFonts w:eastAsia="仿宋" w:cs="仿宋" w:ascii="仿宋" w:hAnsi="仿宋"/>
          <w:b/>
          <w:sz w:val="30"/>
          <w:szCs w:val="30"/>
        </w:rPr>
        <w:t>2020</w:t>
      </w:r>
      <w:r>
        <w:rPr/>
        <w:t>年度办公用品采购计划（报价单）</w:t>
      </w:r>
    </w:p>
    <w:tbl>
      <w:tblPr>
        <w:tblW w:w="946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260"/>
        <w:gridCol w:w="4480"/>
        <w:gridCol w:w="740"/>
        <w:gridCol w:w="760"/>
        <w:gridCol w:w="1640"/>
      </w:tblGrid>
      <w:tr>
        <w:trPr>
          <w:trHeight w:val="7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物资名称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品牌型号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量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投标报价（元）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件夹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长夹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6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短夹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B6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短夹新时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长夹新时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强力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6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挂式文件夹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时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D-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6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档案盒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档案盒齐心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24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档案盒齐心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24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档案盒齐心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24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档案盒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H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蓝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档案盒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H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5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蓝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档案盒齐心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HC-7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时达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XD-8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时达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XD-8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时达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XD-8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时达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XD-8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牛皮纸档案盒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分进口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牛皮纸档案盒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分进口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牛皮纸档案盒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分进口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料册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PF-20AK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PF-40AK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NF-30AK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资料册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NF60AK 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PF-60AK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件袋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3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时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时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牛皮纸档案袋进口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牛皮纸档案袋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件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栏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时达文件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D-9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20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件盘三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抽杆夹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Q3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3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Q3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4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时达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Q310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拉链袋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时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56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齐心拉链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115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格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A4  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齐心网格拉链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A2056 A5  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拉链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15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F56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件架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齐心资料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217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蓝三格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1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齐心资料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217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蓝四格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时达资料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D-3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蓝色三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3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时达资料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XD-4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蓝色三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4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桌面文件柜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隆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GA6638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5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隆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GA8858   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6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板夹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太阳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木板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7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太阳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木板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8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咪咪乐木板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9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齐心板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70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／铝合金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齐心板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70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／铝合金蝴蝶夹 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1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74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蝴蝶板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7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塑胶板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竖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3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订书机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3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4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3017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5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6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厚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6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6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厚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7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齐心订书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308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8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齐心省力订书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301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按键式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页）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9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码机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号码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B3906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力自动号码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0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起订器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起订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306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订书针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305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盒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3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305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盒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4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订书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B3033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盒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回形针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3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盒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头钉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353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盒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钉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B3537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盒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8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笔筒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21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笔筒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9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多功能笔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22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蓝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笔筒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20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号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1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领笔筒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木质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卷尺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领布卷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130/30M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把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3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钢卷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L2500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黑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米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把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4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尾夹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3631(51mm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筒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5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3632(41mm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筒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6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3633(32mm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筒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7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3634(25mm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筒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8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3635(19mm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筒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9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3636(15mm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筒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圆形票夹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3611(78mm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1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3612(64mm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3613(51mm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3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型夹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山型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B3617-145mm 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4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山型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B3620 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5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山型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B3619 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6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>胶水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267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7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26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8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辰玻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瓶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9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固体胶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韩固体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G-2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克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齐心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66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强力胶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威思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板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威思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支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3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工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齐心美工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280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8MM 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把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4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齐心美工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280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8MM  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把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5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齐心美工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280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8MM  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把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6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剪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剪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27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把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7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齐心剪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27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80MM 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把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8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齐心剪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27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6MM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不锈钢民用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把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9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台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齐心印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37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红快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印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37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强效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油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光敏印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B3722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红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瓶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印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37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瓶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3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清洁印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瓶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4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原子印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瓶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5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卓达不灭印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瓶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6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天原子印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收讫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7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天原子印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付讫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沾水盒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湿手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209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9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胶带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时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双面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卷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时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双面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卷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1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时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双面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卷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时达文具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4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透明  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卷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3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时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透明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卷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4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时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纸胶带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卷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5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时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纸胶带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卷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6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圆珠笔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齐心圆珠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P102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（蓝）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7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8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性笔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齐心中性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P30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台笔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0.5 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9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齐心中性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P30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98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芯）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齐心中性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P3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98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芯）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1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齐心中性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3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按动（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9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芯）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齐心中性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P00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91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）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3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齐心中性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K3511   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4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中性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5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宝克中性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2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黑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）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6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中性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P0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7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性芯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9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8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9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9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92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性笔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通大班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TRJ50-AO 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1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派通大班笔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MLJ20-A  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钢笔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雄钢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18-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明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E1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3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雄钢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32      P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4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雄钢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铱金笔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5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雄钢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6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雄钢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暗尖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7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雄钢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暗尖中细铱金笔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8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永生钢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0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铱金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9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加索钢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2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纯黑金夹铱金笔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加索钢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S-9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金色铱金笔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墨水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老板牌墨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M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瓶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荣誉证书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汇丰荣誉证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812A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3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汇丰荣誉证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K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4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荣誉证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5102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K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5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荣誉证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51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6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铅笔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盒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7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克绘图铅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01 2B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8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可绘图铅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盒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盒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9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华铅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盒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华绘图铅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盒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橡皮擦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齐心橡皮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255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术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B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大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块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齐心橡皮檫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255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术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B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小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块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3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卷笔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众削笔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M20009N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4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培德卷笔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01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单孔不掉屑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5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培德卷笔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401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单孔金属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6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卷笔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J305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块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7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白板笔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B7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8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白板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B7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黑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9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白板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B7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宝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记号笔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K8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记号笔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K8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记号笔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白板笔墨水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宝克白板墨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瓶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记号笔墨水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宝克记号笔墨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瓶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5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笔记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牛皮纸书写工作笔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K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6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牛皮纸书写工作笔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K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7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牛皮纸书写工作笔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K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8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牛皮纸书写工作笔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K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9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软抄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32030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32040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1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32060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装订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45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线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3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32080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4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硬面抄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玛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公硬抄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5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玛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公硬抄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6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玛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公硬抄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1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7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玛丽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办公硬抄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32200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8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皮本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辉高级笔记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H-22107/22K-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页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9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皮面本简约系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46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耐斯皮面本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A25-3325  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1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皮面笔记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58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黑 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汇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议记录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3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复印纸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复印纸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A4 /A3   70g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件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4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绿百旺复印纸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A4 70g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件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5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未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4/A3 70g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件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凭证纸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凭证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0*1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件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7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打印纸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未来打印纸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1-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白撕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件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8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未来打印纸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1-1*1/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彩撕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件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9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未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1-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彩撕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件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未来打印纸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41-3*1/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彩撕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件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1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未来打印纸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41-4*1/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彩撕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件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易事贴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玛丽易事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M118/3*3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3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易事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D5002  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4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易事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50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5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易事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D5005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6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便签盒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便签盒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23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盒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7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便签盒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23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盒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8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便签纸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23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盒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9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便签纸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237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盒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复写纸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48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盒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32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盒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16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盒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3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直尺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宝克钢直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C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把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4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宝克钢直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把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5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会账本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莱特实物出入账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128S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6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莱特精装账芯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7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莱特固定资产分类账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8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莱特银行存款日记账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103S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9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莱特现金日记账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105S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帐夹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漆布账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付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1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K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漆布账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付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账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漆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胶花 新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付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取纸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干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1/1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蓝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4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器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37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5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0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6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计算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-898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7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卡西欧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GZ-12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8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卡西欧计算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DZ-12S  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9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卡西欧计算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GX-120B 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卡西欧计算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DX-120B 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1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卡西欧计算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MZ-12S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卡西欧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FX-58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简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3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卡西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Y-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4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池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孚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（碱性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5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孚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.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6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孚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7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霸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4G  9V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8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插线板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插线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C-4030D-X 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9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插线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C-4221   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宝克插线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423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位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米 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1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牛插线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4  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牛插线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7 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3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牛插线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N-60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4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牛插线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4  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激光笔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激光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6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告笔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宝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O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告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K840-6M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7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宝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O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告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K810-10M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8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宝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O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告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K820-12M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9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宝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O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告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K830-30M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封口胶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封口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F5510-6    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卷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1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封口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JF4505-6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卷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时达封口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）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卷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3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时达封口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）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卷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4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时达封口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024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卷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5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封口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JF4515-6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卷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6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封口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JF4510-6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卷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7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友日久透明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卷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装订线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粗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细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卷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9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装订机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装订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M-30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装订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M-30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装订铆管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铆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G-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盒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铆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G-50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盒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冲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装订机冲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T-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4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皮纹纸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4 160G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皮纹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5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4 230G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皮纹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6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透明封皮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透明封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A4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磨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7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透明封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A4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透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8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彩色复印纸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玛丽彩色复印纸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4 80G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淡红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59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玛丽彩色复印纸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4 80G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－大红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签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Y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型台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-48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（横式）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1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认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件卡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证件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256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竖式防水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3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255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件卡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吊带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认可证件吊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R-16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5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白板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雨桐白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锌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P-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6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雨桐白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锌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P-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7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雨桐白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锌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P-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8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雨桐白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塑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P-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型　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9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雨桐白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塑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P-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雨桐白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塑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P-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型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白板架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雨桐白板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/99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斜放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(120-240)  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荧光板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宝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荧光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EB7050   70*50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画架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铝合金画架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荧光板笔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佩通套装荧光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T-10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色套装）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套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5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架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太阳升报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Y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 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6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太阳升报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TYS-95A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7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杂志架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太阳升杂志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TYS-766A 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8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太阳升杂志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TYS-319A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79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章箱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艺小印箱铝合金包边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5*175*1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艺小印箱铝合金包边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0*230*15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1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艺小印箱铝合金包边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5*115*1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艺小印箱铝合金包边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5*145*1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3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意见箱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兄弟意见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F1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4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隆兴意见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M03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大号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投票箱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兄弟投票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B1620   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6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话机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力电话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7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色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7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诺电话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C289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8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诺电话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07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白 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89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诺电话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0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白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诺电话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07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白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1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诺电话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H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咖啡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子母电话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L101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3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勤机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指纹考勤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P600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部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4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指纹考勤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P500C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部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5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考勤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6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面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+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指纹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部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6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碎纸机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碎纸机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S3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7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碎纸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33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8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碎纸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3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9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碎纸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8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乳胶圈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力乳胶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11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1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力乳胶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12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喷墨打印机墨盒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佳能墨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G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3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佳能墨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4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佳能墨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4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黑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5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佳能墨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4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彩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6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佳能墨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G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7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佳能墨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8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惠普墨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黑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9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惠普墨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黑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惠普墨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彩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1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惠普墨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黑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惠普墨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黑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3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惠普墨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彩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4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惠普墨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黑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5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惠普墨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彩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6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惠普墨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黑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7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惠普墨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彩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8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惠普墨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彩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19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佳能墨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G-815BK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佳能墨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-816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彩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1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rothe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墨盒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CP-9020CDN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黑色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优盘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朗科优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U188 32G    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3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士顿优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T100G3  32G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4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士顿优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T100G3  64G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5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色带芯（架）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得力色带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LS-630K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带芯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6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得力色带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LX-0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0K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7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爱普生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30K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色带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8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OKI760F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色带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29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激光打印机碳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粉盒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齐心碳粉碳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NT-T2612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黑瓶（惠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佳能）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瓶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3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齐心碳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XP-388A-70g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瓶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31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齐心品牌（惠普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2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碳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3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齐心品牌（联想）碳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0G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33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惠普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22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套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34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兄弟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36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35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理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2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粉（四色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套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36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惠普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3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原装粉盒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支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37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柯尼卡ＴＮ２２３Ｋ黑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38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柯尼卡ＴＮ２２３Ｙ彩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39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柯尼卡ＴＮ２２３Ｍ彩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4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柯尼卡ＴＮ２２３Ｃ彩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41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兄弟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DCP-Y020CDN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色原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4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兄弟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DCP-Y021CDN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蓝色原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43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兄弟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DCP-Y022CDN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粉色原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44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兄弟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DCP-Y023CDN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黄色原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45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硒鼓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齐心硒鼓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XPT-C388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易加粉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46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齐心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612A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硒鼓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47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HP100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原装硒鼓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48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惠普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2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原装硒鼓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49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惠普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2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品牌硒鼓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格之格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惠普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2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原装硒鼓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1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佳能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RG33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硒鼓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佳能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RG32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硒鼓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3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硒鼓配件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惠普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2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鼓芯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4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惠普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2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芯片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5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惠普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28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鼓刮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6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惠普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22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鼓组件（红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7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惠普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22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芯片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8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热水壶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保温壶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齐心电热水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-8802  1.8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9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格来德电热水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茶壶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KF-315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5L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年包换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6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格来德电热水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缝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KF-315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5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61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格来德电热水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缝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KF-93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2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6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格来德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缝内胆自产环保温双层防烫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KF-D10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63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格来德电热水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缝内胆环保温控器双层防烫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KF-D81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7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64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格来德超大容量茶壶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KF-142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2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65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手套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帆布手套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66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纯棉线手套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67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特线手套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68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新线手套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69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新帆布手套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7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毛巾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耳朵超细纤维毛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575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71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号毛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GA1047A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7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号毛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174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提缎花式线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73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洁丽雅毛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74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抽纸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心相印抽纸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软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T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75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清风抽纸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R38A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抽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76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洁柔百花抽纸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抽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R0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77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庭馨花蕊抽纸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抽）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78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卷纸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洁柔蓝面子卷纸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J041  10+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79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心相印三层特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粒卷纸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T9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8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洁柔空心卷纸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0g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JJ09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提）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珍宝纸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清风珍宝纸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J02AJ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卷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檫手纸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清风三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擦手纸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913J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83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纸杯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纸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303 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装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84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纸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301 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装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85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撮箕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寸圆条铁箕（木柄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86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白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F01208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垃圾铲及扫把套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87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扫把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亿缘塑料扫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#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彩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把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88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亿缘扫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#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双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把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89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叉头扫把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把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9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卫扫把（无棣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把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9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拖把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亿缘拖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0CM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把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9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亿缘拖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C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纯棉白线胶排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把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93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亿缘拖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C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带支架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把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94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源拖把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把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95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洗手液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拉芳洗手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克芦荟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瓶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96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宝洗手液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8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桶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97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舒肤佳健康抑菌洗手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0M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维他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瓶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98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洗洁精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雕牌洗洁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00G  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瓶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99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立白金桔洗洁精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KG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桶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雕牌洗洁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KG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桶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1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雕牌洗洁精（５升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桶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油污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威猛先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厨房重油污净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G+500G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瓶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杀虫剂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彩虹杀虫气雾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M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）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瓶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空气清新剂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保家园空气清新剂柠檬香型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0M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）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瓶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5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热蚊香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片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彩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+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热蚊香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5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蚊香液型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6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彩虹电热蚊香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（无味）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瓶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7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彩虹电热蚊香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2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（蚊香片型）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8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彩虹电热蚊香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1E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无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片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盒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9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肥皂、香皂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雕牌肥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2G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块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1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光明之家透明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2G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块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11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舒肤佳香皂纯白清香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块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1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洗衣粉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汰渍净白去渍无磷洗衣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克  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13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汰渍净白去渍无磷洗衣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3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千克  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14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洗衣液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蓝月亮深沉洁净洗衣液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KG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瓶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15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蓝月亮深沉洁净洗衣液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KG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瓶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16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垃圾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桶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纸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2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蓝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17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力方形敞口垃圾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8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）浅灰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18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力脚踏圆形清洁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19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方脚踏分类垃圾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PX-218H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双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砂银钢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2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house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脚踏分类垃圾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桶（含标志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21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嘉宇带盖垃圾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2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嘉宇垃圾桶盖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23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垃圾袋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垃圾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1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）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卷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24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垃圾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1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卷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25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心垃圾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1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）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26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洁厕液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威猛洁厕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500G   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瓶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27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威猛先生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瓶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28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烟缸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力烟灰缸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7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方形 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29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力烟灰缸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形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3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力烟灰缸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7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方形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藤椅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手工藤条藤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把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箩筐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黑板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太阳升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0*90c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块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3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钢丝球</w:t>
            </w:r>
          </w:p>
        </w:tc>
        <w:tc>
          <w:tcPr>
            <w:tcW w:w="4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渝龙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35</w:t>
            </w:r>
          </w:p>
        </w:tc>
        <w:tc>
          <w:tcPr>
            <w:tcW w:w="888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计金额：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Times New Roman" w:cs="宋体;SimSun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8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  <w:r>
        <w:br w:type="page"/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w:rPr>
          <w:rFonts w:ascii="仿宋" w:hAnsi="仿宋" w:cs="仿宋" w:eastAsia="仿宋"/>
          <w:b/>
          <w:sz w:val="48"/>
          <w:szCs w:val="48"/>
        </w:rPr>
        <w:t>供货承诺书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rPr/>
      </w:pPr>
      <w:r>
        <w:rPr>
          <w:rFonts w:ascii="仿宋" w:hAnsi="仿宋" w:cs="仿宋" w:eastAsia="仿宋"/>
          <w:sz w:val="30"/>
          <w:szCs w:val="30"/>
        </w:rPr>
        <w:t>宜宾市清源水务集团有限公司：</w:t>
      </w:r>
    </w:p>
    <w:p>
      <w:pPr>
        <w:pStyle w:val="Normal"/>
        <w:numPr>
          <w:ilvl w:val="0"/>
          <w:numId w:val="1"/>
        </w:numPr>
        <w:ind w:left="0" w:firstLine="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我单位保证按投标价格向贵单位提供货物，每次所供货物均确保合格，如所供货物质量为不合格产品，贵单位有权退货，因质量问题造成的损失由我方承担。如提供供货清单以外货物，我单位承诺供货价低于市场零售价。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我单位同意在总报价中所报分项单价如高于其他有效投标人的报价，按有效投标人分项单价最低的价格执行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此承诺！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</w:t>
      </w:r>
      <w:r>
        <w:rPr>
          <w:rFonts w:ascii="仿宋" w:hAnsi="仿宋" w:cs="仿宋" w:eastAsia="仿宋"/>
          <w:sz w:val="30"/>
          <w:szCs w:val="30"/>
        </w:rPr>
        <w:t>承诺单位：</w:t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</w:t>
      </w:r>
      <w:r>
        <w:rPr>
          <w:rFonts w:ascii="仿宋" w:hAnsi="仿宋" w:cs="仿宋" w:eastAsia="仿宋"/>
          <w:sz w:val="30"/>
          <w:szCs w:val="30"/>
        </w:rPr>
        <w:t>承诺日期：   年  月  日</w:t>
      </w:r>
      <w:r>
        <w:br w:type="page"/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bCs/>
          <w:sz w:val="44"/>
          <w:szCs w:val="44"/>
        </w:rPr>
        <w:t>2020</w:t>
      </w:r>
      <w:r>
        <w:rPr>
          <w:rFonts w:ascii="仿宋" w:hAnsi="仿宋" w:cs="仿宋" w:eastAsia="仿宋"/>
          <w:b/>
          <w:bCs/>
          <w:sz w:val="44"/>
          <w:szCs w:val="44"/>
        </w:rPr>
        <w:t>年度办公用品供货合同</w:t>
      </w:r>
    </w:p>
    <w:p>
      <w:pPr>
        <w:pStyle w:val="Normal"/>
        <w:spacing w:lineRule="exact" w:line="5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甲方：宜宾市清源水务集团有限公司</w:t>
      </w:r>
    </w:p>
    <w:p>
      <w:pPr>
        <w:pStyle w:val="Normal"/>
        <w:spacing w:lineRule="exact" w:line="5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乙方：</w:t>
      </w:r>
    </w:p>
    <w:p>
      <w:pPr>
        <w:pStyle w:val="Normal"/>
        <w:spacing w:lineRule="exact" w:line="540"/>
        <w:ind w:firstLine="555"/>
        <w:rPr/>
      </w:pPr>
      <w:r>
        <w:rPr>
          <w:rFonts w:ascii="仿宋" w:hAnsi="仿宋" w:cs="仿宋_GB2312;微软雅黑" w:eastAsia="仿宋"/>
          <w:sz w:val="32"/>
          <w:szCs w:val="32"/>
        </w:rPr>
        <w:t>甲方通过公开招标方式采购</w:t>
      </w:r>
      <w:r>
        <w:rPr>
          <w:rFonts w:eastAsia="仿宋" w:cs="仿宋_GB2312;微软雅黑" w:ascii="仿宋" w:hAnsi="仿宋"/>
          <w:sz w:val="32"/>
          <w:szCs w:val="32"/>
        </w:rPr>
        <w:t>2020</w:t>
      </w:r>
      <w:r>
        <w:rPr>
          <w:rFonts w:ascii="仿宋" w:hAnsi="仿宋" w:cs="仿宋_GB2312;微软雅黑" w:eastAsia="仿宋"/>
          <w:sz w:val="32"/>
          <w:szCs w:val="32"/>
        </w:rPr>
        <w:t>年度办公用品一批，具体采购货物的规格、数量见附件</w:t>
      </w:r>
      <w:r>
        <w:rPr>
          <w:rFonts w:eastAsia="仿宋" w:cs="仿宋_GB2312;微软雅黑" w:ascii="仿宋" w:hAnsi="仿宋"/>
          <w:sz w:val="32"/>
          <w:szCs w:val="32"/>
        </w:rPr>
        <w:t>1</w:t>
      </w:r>
      <w:r>
        <w:rPr>
          <w:rFonts w:ascii="仿宋" w:hAnsi="仿宋" w:cs="仿宋_GB2312;微软雅黑" w:eastAsia="仿宋"/>
          <w:sz w:val="32"/>
          <w:szCs w:val="32"/>
        </w:rPr>
        <w:t>。经综合评标，乙方为中标单位。根据《中华人民共和国合同法》及有关规定，为了明确甲乙双方在交易过程中的职责和义务，经双方友好协商一致签订合同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一、产品质量要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乙方供货的货物均应为合格品，不得存在假冒伪劣或过期产品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二、供货单价、数量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1</w:t>
      </w:r>
      <w:r>
        <w:rPr>
          <w:rFonts w:ascii="仿宋" w:hAnsi="仿宋" w:cs="仿宋_GB2312;微软雅黑" w:eastAsia="仿宋"/>
          <w:sz w:val="32"/>
          <w:szCs w:val="32"/>
        </w:rPr>
        <w:t>、按投标总价中分项的价格且分项单价如高于其他有效投标人的报价，按有效投标人分项单价最低的价格为最终结算价（该单价包括货物成本、管理费、运输及其他一切政策性费用，乙方并提供增值税专票）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2</w:t>
      </w:r>
      <w:r>
        <w:rPr>
          <w:rFonts w:ascii="仿宋" w:hAnsi="仿宋" w:cs="仿宋_GB2312;微软雅黑" w:eastAsia="仿宋"/>
          <w:sz w:val="32"/>
          <w:szCs w:val="32"/>
        </w:rPr>
        <w:t>、供货数量以实际需求为准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3</w:t>
      </w:r>
      <w:r>
        <w:rPr>
          <w:rFonts w:ascii="仿宋" w:hAnsi="仿宋" w:cs="仿宋_GB2312;微软雅黑" w:eastAsia="仿宋"/>
          <w:sz w:val="32"/>
          <w:szCs w:val="32"/>
        </w:rPr>
        <w:t>、每次供货时乙方均需提供供货明细清单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三、供货时间</w:t>
      </w:r>
    </w:p>
    <w:p>
      <w:pPr>
        <w:pStyle w:val="Normal"/>
        <w:spacing w:lineRule="exact" w:line="540"/>
        <w:ind w:firstLine="640"/>
        <w:rPr/>
      </w:pPr>
      <w:r>
        <w:rPr>
          <w:rFonts w:ascii="仿宋" w:hAnsi="仿宋" w:cs="仿宋_GB2312;微软雅黑" w:eastAsia="仿宋"/>
          <w:sz w:val="32"/>
          <w:szCs w:val="32"/>
        </w:rPr>
        <w:t>乙方应在接到甲方的供货通知后</w:t>
      </w:r>
      <w:r>
        <w:rPr>
          <w:rFonts w:eastAsia="仿宋" w:cs="仿宋_GB2312;微软雅黑" w:ascii="仿宋" w:hAnsi="仿宋"/>
          <w:sz w:val="32"/>
          <w:szCs w:val="32"/>
        </w:rPr>
        <w:t>24</w:t>
      </w:r>
      <w:r>
        <w:rPr>
          <w:rFonts w:ascii="仿宋" w:hAnsi="仿宋" w:cs="仿宋_GB2312;微软雅黑" w:eastAsia="仿宋"/>
          <w:sz w:val="32"/>
          <w:szCs w:val="32"/>
        </w:rPr>
        <w:t>小时内完成交货，本合同的供货期为签订合同后</w:t>
      </w:r>
      <w:r>
        <w:rPr>
          <w:rFonts w:eastAsia="仿宋" w:cs="仿宋_GB2312;微软雅黑" w:ascii="仿宋" w:hAnsi="仿宋"/>
          <w:sz w:val="32"/>
          <w:szCs w:val="32"/>
        </w:rPr>
        <w:t>12</w:t>
      </w:r>
      <w:r>
        <w:rPr>
          <w:rFonts w:ascii="仿宋" w:hAnsi="仿宋" w:cs="仿宋_GB2312;微软雅黑" w:eastAsia="仿宋"/>
          <w:sz w:val="32"/>
          <w:szCs w:val="32"/>
        </w:rPr>
        <w:t>个月内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交货地点</w:t>
      </w:r>
    </w:p>
    <w:p>
      <w:pPr>
        <w:pStyle w:val="Normal"/>
        <w:spacing w:lineRule="exact" w:line="540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_GB2312;微软雅黑" w:eastAsia="仿宋"/>
          <w:sz w:val="32"/>
          <w:szCs w:val="32"/>
        </w:rPr>
        <w:t>乙方应按甲方指定的地点送货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五、验收方式</w:t>
      </w:r>
    </w:p>
    <w:p>
      <w:pPr>
        <w:pStyle w:val="Normal"/>
        <w:spacing w:lineRule="exact" w:line="540"/>
        <w:ind w:firstLine="645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乙方应确保每批次货物的质量，货物运到甲方指定地点后，甲方当即组织查验，查验合格后，甲方应及时签收乙方提交的货物交货凭证（送货单）。查验中如发现乙方的产品为不合格或过期产品，甲方有权拒收，同时有权解除本合同，由此产生的一切后果由乙方自行承担。</w:t>
      </w:r>
    </w:p>
    <w:p>
      <w:pPr>
        <w:pStyle w:val="Normal"/>
        <w:spacing w:lineRule="exact" w:line="540"/>
        <w:ind w:firstLine="645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六、付款方式</w:t>
      </w:r>
    </w:p>
    <w:p>
      <w:pPr>
        <w:pStyle w:val="Normal"/>
        <w:spacing w:lineRule="exact" w:line="540"/>
        <w:ind w:firstLine="645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1</w:t>
      </w:r>
      <w:r>
        <w:rPr>
          <w:rFonts w:ascii="仿宋" w:hAnsi="仿宋" w:cs="仿宋_GB2312;微软雅黑" w:eastAsia="仿宋"/>
          <w:sz w:val="32"/>
          <w:szCs w:val="32"/>
        </w:rPr>
        <w:t>、经双方协商同意按以下方式结算支付货款：甲方在乙方每批次产品到货且经验收合格后的一个月内支付</w:t>
      </w:r>
      <w:r>
        <w:rPr>
          <w:rFonts w:eastAsia="仿宋" w:cs="仿宋_GB2312;微软雅黑" w:ascii="仿宋" w:hAnsi="仿宋"/>
          <w:sz w:val="32"/>
          <w:szCs w:val="32"/>
        </w:rPr>
        <w:t>100%</w:t>
      </w:r>
      <w:r>
        <w:rPr>
          <w:rFonts w:ascii="仿宋" w:hAnsi="仿宋" w:cs="仿宋_GB2312;微软雅黑" w:eastAsia="仿宋"/>
          <w:sz w:val="32"/>
          <w:szCs w:val="32"/>
        </w:rPr>
        <w:t>货款。</w:t>
      </w:r>
    </w:p>
    <w:p>
      <w:pPr>
        <w:pStyle w:val="Normal"/>
        <w:spacing w:lineRule="exact" w:line="540"/>
        <w:ind w:firstLine="645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2</w:t>
      </w:r>
      <w:r>
        <w:rPr>
          <w:rFonts w:ascii="仿宋" w:hAnsi="仿宋" w:cs="仿宋_GB2312;微软雅黑" w:eastAsia="仿宋"/>
          <w:sz w:val="32"/>
          <w:szCs w:val="32"/>
        </w:rPr>
        <w:t>、付款方式通过银行转帐。</w:t>
      </w:r>
    </w:p>
    <w:p>
      <w:pPr>
        <w:pStyle w:val="Normal"/>
        <w:spacing w:lineRule="exact" w:line="540"/>
        <w:ind w:firstLine="48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_GB2312;微软雅黑" w:eastAsia="仿宋"/>
          <w:sz w:val="32"/>
          <w:szCs w:val="32"/>
        </w:rPr>
        <w:t>乙方开户银行及账号：</w:t>
      </w:r>
      <w:r>
        <w:rPr>
          <w:rFonts w:ascii="仿宋" w:hAnsi="仿宋" w:cs="仿宋_GB2312;微软雅黑" w:eastAsia="仿宋"/>
          <w:b/>
          <w:bCs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七、履约保证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乙方在中标后，缴纳</w:t>
      </w:r>
      <w:r>
        <w:rPr>
          <w:rFonts w:eastAsia="仿宋" w:cs="仿宋" w:ascii="仿宋" w:hAnsi="仿宋"/>
          <w:sz w:val="30"/>
          <w:szCs w:val="30"/>
        </w:rPr>
        <w:t>10000</w:t>
      </w:r>
      <w:r>
        <w:rPr>
          <w:rFonts w:ascii="仿宋" w:hAnsi="仿宋" w:cs="仿宋" w:eastAsia="仿宋"/>
          <w:sz w:val="30"/>
          <w:szCs w:val="30"/>
        </w:rPr>
        <w:t>元人民币作为质量履约保证金，合同期满后，退还保证金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八、违约及其它责任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1</w:t>
      </w:r>
      <w:r>
        <w:rPr>
          <w:rFonts w:ascii="仿宋" w:hAnsi="仿宋" w:cs="仿宋_GB2312;微软雅黑" w:eastAsia="仿宋"/>
          <w:sz w:val="32"/>
          <w:szCs w:val="32"/>
        </w:rPr>
        <w:t>、乙方未按甲方要求的时间、地点供货，甲方有权向乙方追究违约责任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2</w:t>
      </w:r>
      <w:r>
        <w:rPr>
          <w:rFonts w:ascii="仿宋" w:hAnsi="仿宋" w:cs="仿宋_GB2312;微软雅黑" w:eastAsia="仿宋"/>
          <w:sz w:val="32"/>
          <w:szCs w:val="32"/>
        </w:rPr>
        <w:t>、乙方供应的产品为不合格或过期产品，甲方有权向乙方追究违约责任，并由乙方承担因此造成的一切后果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3</w:t>
      </w:r>
      <w:r>
        <w:rPr>
          <w:rFonts w:ascii="仿宋" w:hAnsi="仿宋" w:cs="仿宋_GB2312;微软雅黑" w:eastAsia="仿宋"/>
          <w:sz w:val="32"/>
          <w:szCs w:val="32"/>
        </w:rPr>
        <w:t>、甲方未能在规定的时间内支付乙方货款，乙方可有权追究甲方违约责任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4</w:t>
      </w:r>
      <w:r>
        <w:rPr>
          <w:rFonts w:ascii="仿宋" w:hAnsi="仿宋" w:cs="仿宋_GB2312;微软雅黑" w:eastAsia="仿宋"/>
          <w:sz w:val="32"/>
          <w:szCs w:val="32"/>
        </w:rPr>
        <w:t>、双方在执行本合同期间如有任何一方违约，应向对方支付壹万元的违约金，并有权提出解除合同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  <w:t>5</w:t>
      </w:r>
      <w:r>
        <w:rPr>
          <w:rFonts w:ascii="仿宋" w:hAnsi="仿宋" w:cs="仿宋_GB2312;微软雅黑" w:eastAsia="仿宋"/>
          <w:sz w:val="32"/>
          <w:szCs w:val="32"/>
        </w:rPr>
        <w:t>、双方由于不可抗力原因致不能履行合同义务，互不承担责任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九、履行合同发生争议的，由双方协商，协商不成的，向合同签订地法院提起诉讼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十、合同生效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本合同经甲乙双方签字盖章后生效，合同一式伍份。甲方肆份，乙方一份，均具有同等法律效力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cs="仿宋_GB2312;微软雅黑"/>
        </w:rPr>
      </w:pPr>
      <w:r>
        <w:rPr>
          <w:rFonts w:eastAsia="仿宋" w:cs="仿宋" w:ascii="仿宋" w:hAnsi="仿宋"/>
          <w:sz w:val="32"/>
          <w:szCs w:val="32"/>
        </w:rPr>
        <w:t xml:space="preserve">              </w:t>
      </w:r>
    </w:p>
    <w:p>
      <w:pPr>
        <w:pStyle w:val="Normal"/>
        <w:spacing w:lineRule="exact" w:line="540"/>
        <w:jc w:val="left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spacing w:lineRule="exact" w:line="540"/>
        <w:rPr/>
      </w:pPr>
      <w:r>
        <w:rPr>
          <w:rFonts w:ascii="仿宋" w:hAnsi="仿宋" w:cs="仿宋_GB2312;微软雅黑" w:eastAsia="仿宋"/>
          <w:sz w:val="32"/>
          <w:szCs w:val="32"/>
        </w:rPr>
        <w:t>甲方单位盖章：                 乙方单位盖章：</w:t>
      </w:r>
    </w:p>
    <w:p>
      <w:pPr>
        <w:pStyle w:val="Normal"/>
        <w:spacing w:lineRule="exact" w:line="540"/>
        <w:jc w:val="left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法定代表人或授权委托人：       法定代表人：</w:t>
      </w:r>
    </w:p>
    <w:p>
      <w:pPr>
        <w:pStyle w:val="Normal"/>
        <w:spacing w:lineRule="exact" w:line="540"/>
        <w:jc w:val="left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甲方经办人人签字：             乙方经办人签字：</w:t>
      </w:r>
    </w:p>
    <w:p>
      <w:pPr>
        <w:pStyle w:val="Normal"/>
        <w:spacing w:lineRule="exact" w:line="540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spacing w:lineRule="exact" w:line="540"/>
        <w:ind w:right="480" w:hanging="0"/>
        <w:jc w:val="right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_GB2312;微软雅黑" w:ascii="仿宋" w:hAnsi="仿宋"/>
          <w:sz w:val="32"/>
          <w:szCs w:val="32"/>
        </w:rPr>
      </w:r>
    </w:p>
    <w:p>
      <w:pPr>
        <w:pStyle w:val="Normal"/>
        <w:spacing w:lineRule="exact" w:line="540"/>
        <w:ind w:right="480" w:hanging="0"/>
        <w:jc w:val="right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</w:t>
      </w:r>
      <w:r>
        <w:rPr>
          <w:rFonts w:ascii="仿宋" w:hAnsi="仿宋" w:cs="仿宋_GB2312;微软雅黑" w:eastAsia="仿宋"/>
          <w:sz w:val="32"/>
          <w:szCs w:val="32"/>
        </w:rPr>
        <w:t>年    月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6:49:00Z</dcterms:created>
  <dc:creator>dell</dc:creator>
  <dc:description/>
  <cp:keywords/>
  <dc:language>en-US</dc:language>
  <cp:lastModifiedBy>Administrator</cp:lastModifiedBy>
  <cp:lastPrinted>2017-03-10T12:14:00Z</cp:lastPrinted>
  <dcterms:modified xsi:type="dcterms:W3CDTF">2019-11-07T07:04:00Z</dcterms:modified>
  <cp:revision>20</cp:revision>
  <dc:subject/>
  <dc:title>物业维修施工（清工）劳务班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